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Spinatsuppe mit verlorenen Eier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Porti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00 ml Gemüsebouillo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50 g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0 g frischer Spinat oder 250 g tiefgefrorener, aufgetauter Blattspina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00 g Champignons</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Zwiebe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noblauchzeh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wenig Butt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Ei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Bouillon aufkochen. Kartoffeln schälen, vierteln und in der Suppe sehr weichkochen. Spinat rüsten und grob hacken. (Den tiefgefrorenen Spinat ebenfalls hacken.) Champignons fein scheibeln, Zwiebel und Knoblauch fein hacken, in der heißen Butter kurz dünsten. Spinat beifügen und 5 Minuten mitdünst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Auf die Seite stell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Die Suppe mit den Kartoffeln pürieren und zurück in die Pfanne gießen. Spinat und Pilze beifügen.  Suppe aufkochen und würz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Eier nacheinander in eine Tasse aufschlagen und sorgfältig in die kochende Suppe geben. 4 Minuten sanft köcheln lassen, sogleich serv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3:38:00Z</dcterms:created>
  <dc:creator>Einhäuser</dc:creator>
  <dc:description/>
  <dc:language>en-US</dc:language>
  <cp:lastModifiedBy>Einhäuser</cp:lastModifiedBy>
  <dcterms:modified xsi:type="dcterms:W3CDTF">2003-10-15T23:40:00Z</dcterms:modified>
  <cp:revision>1</cp:revision>
  <dc:subject/>
  <dc:title>Kartoffel-Spinatsuppe mit verlorenen Eiern</dc:title>
</cp:coreProperties>
</file>